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ru-RU"/>
        </w:rPr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</w:t>
      </w:r>
      <w:r>
        <w:rPr>
          <w:rFonts w:cs="Sylfaen" w:ascii="GHEA Grapalat" w:hAnsi="GHEA Grapalat"/>
          <w:b/>
          <w:sz w:val="20"/>
          <w:lang w:val="ru-RU"/>
        </w:rPr>
        <w:t>ն</w:t>
      </w:r>
      <w:r>
        <w:rPr>
          <w:rFonts w:cs="Sylfaen" w:ascii="GHEA Grapalat" w:hAnsi="GHEA Grapalat"/>
          <w:b/>
          <w:sz w:val="20"/>
          <w:lang w:val="af-ZA"/>
        </w:rPr>
        <w:t>քված պայմանագրի մասի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Երևանի աղբահանություն և սանիտարական մաքրում» համայնքային հիմնարկը ստորև ներկայացնում է իր կարիքների համար </w:t>
      </w:r>
      <w:r>
        <w:rPr>
          <w:rFonts w:cs="Sylfaen" w:ascii="GHEA Grapalat" w:hAnsi="GHEA Grapalat"/>
          <w:b/>
          <w:sz w:val="20"/>
          <w:lang w:val="af-ZA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ԵԱՍՄ-ԳՀԱՊՁԲ-21/15» ծածկագրով գնման ընթացակարգի արդյունքում 2021 թվականի հունիսի 15-ին կնքված N «ԵԱՍՄ-ԳՀԱՊՁԲ-21/15» ծածկագրով պայմանագր</w:t>
      </w:r>
      <w:r>
        <w:rPr/>
        <w:t>ի մասին տեղեկատվությունը`</w:t>
      </w:r>
    </w:p>
    <w:tbl>
      <w:tblPr>
        <w:tblW w:w="11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"/>
        <w:gridCol w:w="487"/>
        <w:gridCol w:w="90"/>
        <w:gridCol w:w="860"/>
        <w:gridCol w:w="85"/>
        <w:gridCol w:w="218"/>
        <w:gridCol w:w="406"/>
        <w:gridCol w:w="339"/>
        <w:gridCol w:w="86"/>
        <w:gridCol w:w="481"/>
        <w:gridCol w:w="228"/>
        <w:gridCol w:w="49"/>
        <w:gridCol w:w="376"/>
        <w:gridCol w:w="43"/>
        <w:gridCol w:w="182"/>
        <w:gridCol w:w="10"/>
        <w:gridCol w:w="170"/>
        <w:gridCol w:w="693"/>
        <w:gridCol w:w="36"/>
        <w:gridCol w:w="103"/>
        <w:gridCol w:w="616"/>
        <w:gridCol w:w="177"/>
        <w:gridCol w:w="287"/>
        <w:gridCol w:w="792"/>
        <w:gridCol w:w="31"/>
        <w:gridCol w:w="167"/>
        <w:gridCol w:w="39"/>
        <w:gridCol w:w="311"/>
        <w:gridCol w:w="386"/>
        <w:gridCol w:w="142"/>
        <w:gridCol w:w="31"/>
        <w:gridCol w:w="178"/>
        <w:gridCol w:w="370"/>
        <w:gridCol w:w="612"/>
        <w:gridCol w:w="142"/>
        <w:gridCol w:w="146"/>
        <w:gridCol w:w="856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2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7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7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Բարձր ճնշման խողովակ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մե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Բարձր ճնշման խողովակ DIN EN 853 2SN SVAROG կամ համարժեք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RWD օգտագործվում է որպես ճկուն խողովակաշար, նախատեսված է մի շարք հիդրավլիկ հեղուկների, յուղերի, նավթի եւ այլ հեղուկների տեղափոխության համաար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Ներքին շերտը' յուղադիմացկուն սինթետիկ ռետինե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Ուժեղացում: 2 շերտ պողպատե մետաղալարի հյուսվածք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Արտաքին շերտը: դիմացկուն սինթետիկ ռետինե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Աշխատանքային ջերմաստիճանը ' -50°C-ից մինչեւ + 100 ° C (+120°C max.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RWD 2SN DN10 3/8", 330bar (Աշխատանքային ճնշում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Երաշխիքային ժամկետ՝ մատակարարման օրվանից 6 ամիս։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32"/>
                <w:szCs w:val="32"/>
                <w:lang w:val="hy-AM"/>
              </w:rPr>
            </w:pPr>
            <w:r>
              <w:rPr>
                <w:rFonts w:cs="GHEA Grapalat" w:ascii="GHEA Grapalat" w:hAnsi="GHEA Grapalat"/>
                <w:sz w:val="32"/>
                <w:szCs w:val="32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Բարձր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ճնշման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խողովակ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մե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00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00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Բարձր ճնշման sleeves DIN EN 853 2SN SVAROG կամ համարժեք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RWD օգտագործվում է որպես ճկուն խողովակաշար, նախատեսված է մի շարք հիդրավլիկ հեղուկների, յուղերի, նավթի եւ այլ հեղուկների տեղափոխության համաար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Ներքին շերտը' յուղադիմացկուն սինթետիկ ռետինե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Ուժեղացում: 2 շերտ պողպատե մետաղալարի հյուսվածք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Արտաքին շերտը: դիմացկուն սինթետիկ ռետինե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Աշխատանքային ջերմաստիճանը ' -50°C-ից մինչեւ + 100 ° C (+120°C max.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RWD 2SN DN16 5/8", 250bar (Աշխատանքային ճնշում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Երաշխիքային ժամկետ՝ մատակարարման օրվանից 6 ամիս։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32"/>
                <w:szCs w:val="32"/>
                <w:lang w:val="hy-AM"/>
              </w:rPr>
            </w:pPr>
            <w:r>
              <w:rPr>
                <w:rFonts w:cs="GHEA Grapalat" w:ascii="GHEA Grapalat" w:hAnsi="GHEA Grapalat"/>
                <w:sz w:val="32"/>
                <w:szCs w:val="32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Բարձր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ճնշման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խողովակ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մե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00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00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Բարձր ճնշման sleeves DIN EN 853 2SN SVAROG կամ համարժեք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 xml:space="preserve">RWD օգտագործվում է որպես ճկուն խողովակաշար, նախատեսված է մի շարք հիդրավլիկ հեղուկների, յուղերի, նավթի եւ այլ հեղուկների տեղափոխության համաար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Ներքին շերտը' յուղադիմացկուն սինթետիկ ռետինե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Ուժեղացում: 2 շերտ պողպատե մետաղալարի հյուսվածք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Արտաքին շերտը: դիմացկուն սինթետիկ ռետինե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Աշխատանքային ջերմաստիճանը ' -50°C-ից մինչեւ + 100 ° C (+120°C max.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RVD 2SN DN19 3/4", 215bar (Աշխատանքային ճնշում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Երաշխիքային ժամկետ՝ մատակարարման օրվանից 6 ամիս։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32"/>
                <w:szCs w:val="32"/>
                <w:lang w:val="hy-AM"/>
              </w:rPr>
            </w:pPr>
            <w:r>
              <w:rPr>
                <w:rFonts w:cs="GHEA Grapalat" w:ascii="GHEA Grapalat" w:hAnsi="GHEA Grapalat"/>
                <w:sz w:val="32"/>
                <w:szCs w:val="32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Լուսարձակ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4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4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10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10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LED լուսարձակ, 150w, արտաքին լուսավորության համար, պաշտպանության աստիճանը IP65, լարումը՝ 85-265վ.,  չափսերը 350*260մմ., շեղումը՝ 50մմ., գույնը՝ սև, լուսարձակումը՝ 6000-6500 կելվին, ունենա ամրացման համար նախատեսված բռնակ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Երաշխիքային ժամկետ՝ մատակարարման օրվանից 6 ամիս։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LED լուսարձակ, 150w, արտաքին լուսավորության համար, պաշտպանության աստիճանը IP65, լարումը՝ 85-265վ.,  չափսերը 300*220մմ., գույնը՝ սև, լուսարձակումը՝ 6000 կելվին, ունենա ամրացման համար նախատեսված բռնակ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Երաշխիքային ժամկետ՝ մատակարարման օրվանից 6 ամիս։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9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Գնումների մասին» ՀՀ օրենքի 22-րդ հոդվածի 1-ին կետի և ՀՀ կառավարության 04.05.2017թ. 526-Ն որոշմամբ հաստատված կարգի 23-րդ կետի 2-րդ ենթակետ</w:t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4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576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6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յկ Ներսիսյան Մանվելի Ա/Ձ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Էկոմիքս» ՍՊ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81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81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762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762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576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576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Ռուզաննա Մինասյան Վաղինակի Ա/Ձ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0000</w:t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344" w:hRule="atLeast"/>
        </w:trPr>
        <w:tc>
          <w:tcPr>
            <w:tcW w:w="23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6.05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1.06.2021թ.</w:t>
            </w:r>
          </w:p>
        </w:tc>
        <w:tc>
          <w:tcPr>
            <w:tcW w:w="31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5.06.2021թ.</w:t>
            </w:r>
          </w:p>
        </w:tc>
      </w:tr>
      <w:tr>
        <w:trPr>
          <w:trHeight w:val="344" w:hRule="atLeast"/>
        </w:trPr>
        <w:tc>
          <w:tcPr>
            <w:tcW w:w="11043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7.06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4.06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5.06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յկ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սիսյան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վել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Ձ</w:t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ԱՍՄ-ԳՀ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Պ</w:t>
            </w:r>
            <w:r>
              <w:rPr>
                <w:rFonts w:cs="Sylfaen" w:ascii="GHEA Grapalat" w:hAnsi="GHEA Grapalat"/>
                <w:sz w:val="14"/>
                <w:szCs w:val="14"/>
              </w:rPr>
              <w:t>ՁԲ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.06.2021թ.</w:t>
            </w:r>
          </w:p>
        </w:tc>
        <w:tc>
          <w:tcPr>
            <w:tcW w:w="1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Պայմանագիրը ուժի մեջ մտնելուց 40 օրացուցային օր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0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000</w:t>
            </w:r>
          </w:p>
        </w:tc>
      </w:tr>
      <w:tr>
        <w:trPr>
          <w:trHeight w:val="150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ի համարը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այկ Ներսիսյան Մանվելի Ա/Ձ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Ք. Երևան, Կենտրոն, Ֆրիկի 3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hayk.nersisyan@inbox.ru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41420081937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0047626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-ին, 2-րդ, 3-րդ չափաբաժինները հայտարարվել են չկայացած համաձայն «Գնումների մասին» ՀՀ օրենքի 37-րդ հոդվածի 1-ին մասի 3-րդ կետի / ոչ մի հայտ չի ներկայացվել/: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gnumner.am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rmeps.am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 ներկայաց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9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9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Ա.Ավագյան</w:t>
            </w:r>
          </w:p>
        </w:tc>
        <w:tc>
          <w:tcPr>
            <w:tcW w:w="38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1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77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8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3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easm.himnark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>Երևանի աղբահանություն և սանիտարական մաքրում համայնքային հիմնարկ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Armenian" w:hAnsi="Times Armenian" w:cs="Times Armeni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HTMLPreformattedChar">
    <w:name w:val="HTML Preformatted Char"/>
    <w:basedOn w:val="DefaultParagraphFont"/>
    <w:qFormat/>
    <w:rPr>
      <w:rFonts w:ascii="Consolas" w:hAnsi="Consolas" w:eastAsia="Calibri" w:cs="Consola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/>
    <w:rPr>
      <w:rFonts w:ascii="Consolas" w:hAnsi="Consolas" w:eastAsia="Calibri" w:cs="Consola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 Windows</cp:lastModifiedBy>
  <cp:lastPrinted>2018-05-03T09:54:00Z</cp:lastPrinted>
  <dcterms:modified xsi:type="dcterms:W3CDTF">2021-06-15T09:01:00Z</dcterms:modified>
  <cp:revision>82</cp:revision>
  <dc:subject/>
  <dc:title>Ð²Úî²ð²ðàôÂÚàôÜ ´²ò  ÀÜÂ²ò²Î²ðàì  ÜàôØ   Î²î²ðºÈàô  Ø²êÆÜ</dc:title>
</cp:coreProperties>
</file>